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СТРАНЫ МИРА</w:t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ЦЕНТРАЛЬНО-ВОСТОЧНАЯ ЕВРОПА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3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лб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и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6</w:t>
            </w:r>
            <w:r>
              <w:rPr>
                <w:sz w:val="16"/>
              </w:rPr>
              <w:t xml:space="preserve">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лбанский</w:t>
            </w:r>
            <w:r>
              <w:rPr>
                <w:sz w:val="16"/>
              </w:rPr>
              <w:t>, гре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православие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железная руда, природный газ, нефть, хром, битум, никель, медь, овощи и фрук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олг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болгарский</w:t>
            </w:r>
            <w:r>
              <w:rPr>
                <w:sz w:val="16"/>
              </w:rPr>
              <w:t>, тур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пищевые продукты, вино, табак, топливо и сырье, обувь, сталь, тексти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осния и Герцего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ара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u w:val="single"/>
              </w:rPr>
              <w:t>сербо-хорва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праволсавие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дежда, химикаты, мебель, продукция машиностро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нг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дапе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 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округов, 1 автономный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u w:val="single"/>
              </w:rPr>
              <w:t>венге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кальвинизм, 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ырье, сельскохозяйственные продукты, продукция машиностроения, транспортное оборуд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Латвия</w:t>
            </w:r>
            <w:r>
              <w:rPr>
                <w:b w:val="false"/>
                <w:bCs/>
                <w:lang w:val="en-US"/>
              </w:rPr>
              <w:t xml:space="preserve"> (</w:t>
            </w:r>
            <w:r>
              <w:rPr>
                <w:b w:val="false"/>
              </w:rPr>
              <w:t>Латвийская Республика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и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районов (уездов), 7 муниципалит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латышский</w:t>
            </w:r>
            <w:r>
              <w:rPr>
                <w:sz w:val="16"/>
              </w:rPr>
              <w:t>, русский, лит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, православие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легкой и пищевой промышл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Ли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льню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7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 региона, 11 муниципалит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литовский</w:t>
            </w:r>
            <w:r>
              <w:rPr>
                <w:sz w:val="16"/>
              </w:rPr>
              <w:t>, польский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ты питания, продукция химической промышленности, промышленные издел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кед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оп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акедонский</w:t>
            </w:r>
            <w:r>
              <w:rPr>
                <w:sz w:val="16"/>
              </w:rPr>
              <w:t>, алб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исла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имикаты, одежда, обувь, продукция машиностроения, продукты питания, тексти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ь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рш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2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 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едь, каменный уголь, продукция машиностроения, автомобили, обув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умы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хар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 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парламент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румынский</w:t>
            </w:r>
            <w:r>
              <w:rPr>
                <w:sz w:val="16"/>
              </w:rPr>
              <w:t>, венгерский, нем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фтепродукты, цемент, оборудование для химических предпри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Словакия</w:t>
            </w:r>
            <w:r>
              <w:rPr>
                <w:b w:val="false"/>
                <w:bCs/>
                <w:lang w:val="en-US"/>
              </w:rPr>
              <w:t xml:space="preserve"> (</w:t>
            </w:r>
            <w:r>
              <w:rPr>
                <w:rStyle w:val="StrongEmphasis"/>
                <w:b/>
              </w:rPr>
              <w:t>Cловацкая Республика</w:t>
            </w:r>
            <w:r>
              <w:rPr>
                <w:rStyle w:val="StrongEmphasis"/>
                <w:b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ратисл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рег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ловацкий</w:t>
            </w:r>
            <w:r>
              <w:rPr>
                <w:sz w:val="16"/>
              </w:rPr>
              <w:t>, венге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, 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железная руда, химикаты, нефтепродукты, сталь, оруж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лов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юбл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ловенский</w:t>
            </w:r>
            <w:r>
              <w:rPr>
                <w:sz w:val="16"/>
              </w:rPr>
              <w:t>, сербо-хорва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транспортное оборудование, сырье, продукты 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орва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гр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ербо-хорва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имикаты, одежда, продукты питания, продукция машиностро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Чехия</w:t>
            </w:r>
            <w:r>
              <w:rPr>
                <w:b w:val="false"/>
                <w:bCs/>
                <w:lang w:val="en-US"/>
              </w:rPr>
              <w:t xml:space="preserve"> </w:t>
            </w:r>
            <w:r>
              <w:rPr>
                <w:rStyle w:val="StrongEmphasis"/>
                <w:b/>
              </w:rPr>
              <w:t>(Чеш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 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 3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чешский</w:t>
            </w:r>
            <w:r>
              <w:rPr>
                <w:sz w:val="16"/>
              </w:rPr>
              <w:t>, слова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, 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транспортное оборудование, химикаты, железо, сталь, стекл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ст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л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эстонский</w:t>
            </w:r>
            <w:r>
              <w:rPr>
                <w:sz w:val="16"/>
              </w:rPr>
              <w:t>, латышский, литовский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ты питания, продукция химической промышленности, промышленные издел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госла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ел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республики (автономных провин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ербо-хорватский</w:t>
            </w:r>
            <w:r>
              <w:rPr>
                <w:sz w:val="16"/>
              </w:rPr>
              <w:t>, алб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исла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екстиль, химикаты, одежда, продукция машиностроения, сталь, продукты питания, товары легкой промышле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СТРАНЫ СНГ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3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зербайдж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республ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зербайджанский</w:t>
            </w:r>
            <w:r>
              <w:rPr>
                <w:sz w:val="16"/>
              </w:rPr>
              <w:t>, армянский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имикаты, продукты питания, продукция машиностроения, нефть, природный газ, тексти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р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ре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мянский</w:t>
            </w:r>
            <w:r>
              <w:rPr>
                <w:sz w:val="16"/>
              </w:rPr>
              <w:t>, азербайджанский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имикаты, продукты питания, продукция машиностроения, транспортное оборуд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елару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белорусский</w:t>
            </w:r>
            <w:r>
              <w:rPr>
                <w:sz w:val="16"/>
              </w:rPr>
              <w:t>, русский, польский, укра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транспортное оборудование, нефтепродукты, природный газ, химикаты, металл, пищев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ру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бил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7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республ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грузинский</w:t>
            </w:r>
            <w:r>
              <w:rPr>
                <w:sz w:val="16"/>
              </w:rPr>
              <w:t>, армянский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ты питания, химикаты, продукция машиностро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зах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с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71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областей, 2 города республиканск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азахский</w:t>
            </w:r>
            <w:r>
              <w:rPr>
                <w:sz w:val="16"/>
              </w:rPr>
              <w:t>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православие, 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ырая нефть, металлы, химикаты, зерно, шер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ыргыз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ишк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иргизский</w:t>
            </w:r>
            <w:r>
              <w:rPr>
                <w:sz w:val="16"/>
              </w:rPr>
              <w:t>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ты питания, продукция машиностроения, промышленные товары, шерсть, химикаты, металл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л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шин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4 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олдавский</w:t>
            </w:r>
            <w:r>
              <w:rPr>
                <w:sz w:val="16"/>
              </w:rPr>
              <w:t>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имикаты, продукты питания, вино, продукция машиностроения, текстиль, таб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ссия (Российская Федера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07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едеральная республ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субъекты федерации: республики (21), края (6), области (49), города федерального значения Москва и Санкт-Петербург, автономная область и автономные округа 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русский</w:t>
            </w:r>
            <w:r>
              <w:rPr>
                <w:sz w:val="16"/>
              </w:rPr>
              <w:t>, татарский, укра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иродный газ, нефть, химикаты, продукция машиностроения, лесоматериалы, каменный уголь, продукты 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джи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ушанб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округов, 7 муниципалит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джикский</w:t>
            </w:r>
            <w:r>
              <w:rPr>
                <w:sz w:val="16"/>
              </w:rPr>
              <w:t>, узбекский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лопок, продукты питания, металлы, текстиль, фрукты, овощ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уркмен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шхаб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уркменский</w:t>
            </w:r>
            <w:r>
              <w:rPr>
                <w:sz w:val="16"/>
              </w:rPr>
              <w:t>, русский, узбе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требительские товары, продукты питания, продукция машиностроения, металлы, нефть, природный газ, хлопок, текстиль, химик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збе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шк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республика, 11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узбекский</w:t>
            </w:r>
            <w:r>
              <w:rPr>
                <w:sz w:val="16"/>
              </w:rPr>
              <w:t>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лопок, химикаты, продукты питания, металлы, полезные ископаемые, продукция машиностроения, текстиль, золот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кра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 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республика, 24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украинский</w:t>
            </w:r>
            <w:r>
              <w:rPr>
                <w:sz w:val="16"/>
              </w:rPr>
              <w:t>, ру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еталлы, продукция машиностроения, пищевые продукты, химикаты, тексти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3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встрия (</w:t>
            </w:r>
            <w:r>
              <w:rPr>
                <w:rStyle w:val="StrongEmphasis"/>
                <w:b/>
              </w:rPr>
              <w:t>Австрий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 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едерация в состав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земель (шта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м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транспортное оборудование, лесоматериалы, бумага и целлюлоза, металлы, сталь, тексти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дор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дорра-ла-Вь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ламентское княж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каталонский</w:t>
            </w:r>
            <w:r>
              <w:rPr>
                <w:sz w:val="16"/>
              </w:rPr>
              <w:t>, 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дежда, минеральная вода, таб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ельгия (Королевство Бель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рюсс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тивная 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  <w:u w:val="single"/>
              </w:rPr>
              <w:t xml:space="preserve">иидерландский </w:t>
            </w:r>
            <w:r>
              <w:rPr>
                <w:sz w:val="12"/>
              </w:rPr>
              <w:t xml:space="preserve">(фламандский), </w:t>
            </w:r>
            <w:r>
              <w:rPr>
                <w:sz w:val="12"/>
                <w:u w:val="single"/>
              </w:rPr>
              <w:t>французский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  <w:u w:val="single"/>
              </w:rPr>
              <w:t>нем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железо, сталь, продукция машиностроения, химикалии, продукты питания, пластмас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ти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ти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солютная теократическ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латинский</w:t>
            </w:r>
            <w:r>
              <w:rPr>
                <w:sz w:val="16"/>
              </w:rPr>
              <w:t>,</w:t>
            </w:r>
            <w:r>
              <w:rPr>
                <w:sz w:val="16"/>
                <w:u w:val="single"/>
              </w:rPr>
              <w:t xml:space="preserve"> италь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ликобритания (</w:t>
            </w:r>
            <w:r>
              <w:rPr>
                <w:rStyle w:val="Emphasis"/>
                <w:b/>
                <w:i w:val="false"/>
                <w:iCs w:val="false"/>
              </w:rPr>
              <w:t>Соединенное Королевство Великобритании и Северной Ирлан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онд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 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государства, 1 княжество, 1 прови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валийский,  гаэ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англиканство, католицизм, пресвитер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отраслей электронной, химической и пищевой отраслей промыш</w:t>
            </w:r>
            <w:r>
              <w:rPr>
                <w:color w:val="000000"/>
                <w:sz w:val="12"/>
              </w:rPr>
              <w:t>лн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ермания (Федеративная Республика Герм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ер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6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 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земель (округа – районы – общи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м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транспортное оборудование, продукция текстильной промышленности, железо, сталь, вино, бурый уго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ибрал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ибрал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нституционная монархия (владение Великобрит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англиканство, ислам, иуда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ф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ре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ф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греческий</w:t>
            </w:r>
            <w:r>
              <w:rPr>
                <w:sz w:val="16"/>
              </w:rPr>
              <w:t>, английский, 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ла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дежда, оливковое масло, нефтепродукты, фрукты, таб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ния (Королевство Д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пенга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областей (ам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u w:val="single"/>
              </w:rPr>
              <w:t>да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ясо, рыба, молочные продукты, электрооборудование, транспортное оборуд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</w:rPr>
              <w:t>Ирландия</w:t>
            </w:r>
            <w:r>
              <w:rPr>
                <w:b w:val="false"/>
                <w:bCs/>
                <w:lang w:val="en-US"/>
              </w:rPr>
              <w:t xml:space="preserve"> (</w:t>
            </w:r>
            <w:r>
              <w:rPr>
                <w:rStyle w:val="StrongEmphasis"/>
                <w:b/>
              </w:rPr>
              <w:t>Ирландская Республика</w:t>
            </w:r>
            <w:r>
              <w:rPr>
                <w:rStyle w:val="StrongEmphasis"/>
                <w:b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уб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70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ламент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рланд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ки, протеста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омашний скот, молочные продукты, виски, оборудование, химикаты, промышленные това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сла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йкьяв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лан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ыба и рыбные изделия, моллюски, ракообразные, корма, алюминий, железо, сталь, диатоми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спания (</w:t>
            </w:r>
            <w:r>
              <w:rPr>
                <w:rStyle w:val="StrongEmphasis"/>
                <w:b/>
                <w:bCs w:val="false"/>
              </w:rPr>
              <w:t>Королевство Исп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д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4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 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автономных областей; 5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испанский</w:t>
            </w:r>
            <w:r>
              <w:rPr>
                <w:u w:val="none"/>
              </w:rPr>
              <w:t>, катал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втомобили, вино, продукция машиностроения, фрукты, овощи, химикаты, текстиль, ста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т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 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тальянский</w:t>
            </w:r>
            <w:r>
              <w:rPr>
                <w:sz w:val="16"/>
              </w:rPr>
              <w:t>, немецкий, 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но, продукция машиностроения, транспортное оборудование, обувь, одежда, оливковое масло, тексти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хтенште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ду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комму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м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химикаты, текстиль, гончарные изделия, стоматологические препар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юксем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юксемб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2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нем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железо, сталь, текстиль, продукция машиностроения, химикаты, пластмас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</w:t>
      </w:r>
      <w:r>
        <w:rPr>
          <w:b/>
          <w:bCs w:val="false"/>
          <w:u w:val="single"/>
        </w:rPr>
        <w:t>ЗАПАДНАЯ ЕВРОПА</w:t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ль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ле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мальтийский</w:t>
            </w:r>
            <w:r>
              <w:rPr>
                <w:sz w:val="16"/>
              </w:rPr>
              <w:t>,</w:t>
            </w:r>
            <w:r>
              <w:rPr>
                <w:sz w:val="16"/>
                <w:u w:val="single"/>
              </w:rPr>
              <w:t xml:space="preserve">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транспортное оборудование, одежда, текстиль, суда, напитки, таб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на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она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омму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французский, </w:t>
            </w:r>
            <w:r>
              <w:rPr>
                <w:sz w:val="16"/>
              </w:rPr>
              <w:t>английский, италь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фармацевтические препараты, точные прибо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идерланды (</w:t>
            </w:r>
            <w:r>
              <w:rPr>
                <w:rStyle w:val="StrongEmphasis"/>
                <w:b/>
              </w:rPr>
              <w:t>Королевство Нидерлан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мстер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 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идерландский</w:t>
            </w:r>
            <w:r>
              <w:rPr>
                <w:sz w:val="16"/>
              </w:rPr>
              <w:t>,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да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кальвин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олочные продукты, цветы, цветочные луковицы, овощи, химикаты, электрооборуд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</w:rPr>
              <w:t>Норвегия</w:t>
            </w:r>
            <w:r>
              <w:rPr>
                <w:b w:val="false"/>
                <w:bCs/>
                <w:lang w:val="en-US"/>
              </w:rPr>
              <w:t xml:space="preserve"> </w:t>
            </w:r>
            <w:r>
              <w:rPr>
                <w:b w:val="false"/>
                <w:bCs/>
              </w:rPr>
              <w:t>(Королевство Норве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О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6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 провинций (фюльке), в состав которых входят 435 городских и сельских комму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орве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фть и нефтепродукты, природный газ, суда, рыба, бумага, древесная масса, продукция машиностро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 w:val="false"/>
                <w:bCs/>
              </w:rPr>
              <w:t>Португалия (</w:t>
            </w:r>
            <w:r>
              <w:rPr>
                <w:rStyle w:val="StrongEmphasis"/>
                <w:b/>
              </w:rPr>
              <w:t>Португаль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Лиссаб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автономные области; 22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дежда, текстиль, портвейн и другие вина, продукция машиностроения, транспортное оборудование, обувь, лесоматериалы, рыбные консерв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ан-Мари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ан-Мар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 муниципалит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таль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но, продукция машиностроения, химик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амая старая республика в мире, была основана в 300 г. н. э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нляндия (Финлянд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Хельс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8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фин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шве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еговизм, 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лесоматериалы, автомобили, изделия бумажной промышленности, продукция машиностроения, суда, одежда, меб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ра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ари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3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 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6 департ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вино, сельскохозяйственная продукция, продукты машиностроения, транспортное оборудование, химик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Швейц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е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9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 кант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мецкий</w:t>
            </w:r>
            <w:r>
              <w:rPr>
                <w:sz w:val="16"/>
              </w:rPr>
              <w:t>, французский,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италь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одукция машиностроения, химикаты, часы, точные приборы, текстиль, продукты питания, в том числе шокола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веция (</w:t>
            </w:r>
            <w:r>
              <w:rPr>
                <w:rStyle w:val="StrongEmphasis"/>
                <w:b/>
              </w:rPr>
              <w:t>Королевство Шве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токго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9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шведский</w:t>
            </w:r>
            <w:r>
              <w:rPr>
                <w:sz w:val="16"/>
              </w:rPr>
              <w:t>, ф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втомобили, продукция машиностроения, сталь, железо, изделия бумажной промышл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ЕВЕРНАЯ АМЕРИКА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3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ренла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у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моуправляемая территория, часть Д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муниципали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дат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гренлан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ютер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ыба, минерал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т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 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тивная 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провинций, 2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англик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автомобили, нефть, алюминий, лесоматериалы, пшени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rStyle w:val="StrongEmphasis"/>
                <w:b/>
              </w:rPr>
              <w:t>Соединенные Штаты Амер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ашинг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5 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езидентская республ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штатов, 1 федераль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амолеты, автомобили, химикаты, каменный уголь, машинное оборудование, кукуруза, нефть, пшени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 w:val="false"/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5:45:00Z</dcterms:created>
  <dc:creator>Ismet</dc:creator>
  <dc:description/>
  <dc:language>en-US</dc:language>
  <cp:lastModifiedBy>Ismet</cp:lastModifiedBy>
  <cp:lastPrinted>2001-12-06T17:02:00Z</cp:lastPrinted>
  <dcterms:modified xsi:type="dcterms:W3CDTF">2001-12-07T21:15:00Z</dcterms:modified>
  <cp:revision>26</cp:revision>
  <dc:subject/>
  <dc:title/>
</cp:coreProperties>
</file>